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  <w:br/>
        <w:t xml:space="preserve">к Плану работы </w:t>
      </w:r>
    </w:p>
    <w:p>
      <w:pPr>
        <w:pStyle w:val="Normal"/>
        <w:ind w:left="11199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5 год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right="-57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ления для з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слушивания на заседаниях Думы Ханты-Мансийского автономного округа – Югры отчетов о ходе реализации программ Ханты-Мансийского автономного округа – Югры </w:t>
      </w:r>
      <w:r>
        <w:rPr>
          <w:rFonts w:cs="Times New Roman" w:ascii="Times New Roman" w:hAnsi="Times New Roman"/>
          <w:b/>
          <w:sz w:val="28"/>
          <w:szCs w:val="28"/>
        </w:rPr>
        <w:t>и иных информаций на 2015 год</w:t>
      </w:r>
    </w:p>
    <w:p>
      <w:pPr>
        <w:pStyle w:val="Normal"/>
        <w:ind w:left="-57" w:right="-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2"/>
        <w:gridCol w:w="7566"/>
        <w:gridCol w:w="4111"/>
        <w:gridCol w:w="234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именование информ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 государственной власти </w:t>
              <w:br/>
              <w:t>автономного округа, ответственные за подготовку информ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ия информации </w:t>
              <w:br/>
              <w:t xml:space="preserve">в Думу </w:t>
              <w:br/>
              <w:t>автономного округ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территориальной программы государственных гарантий оказания гражданам Российской Федерации бесплатной медицинской помощи в Ханты-Мансийском автономном округе – Югре на 2014 год и на плановый период 2015 и 2016 г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Развитие здравоохранения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Социальная поддержка жителей  Ханты-Мансийского автономного округа – Югры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в 2014 году государственной программы автономного округа "Доступная среда в Ханты-Мансийском автономном округе – Югре" на 2014–2020 годы"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Развитие культуры и туризма в Ханты-Мансийском автономном округе – Югре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Развития физической культуры и спорта в Ханты-Мансийском автономном округе – Югре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Содействие занятости населения в Ханты-Мансийском автономном округе – Югре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Развития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Развитие лесного хозяйства и лесопромышленного комплекса Ханты-Мансийского автономного округа – Югры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Социально-экономическое развитие коренных малочисленных народов Севера Ханты-Мансийского автономного округа – Югры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Обеспечение прав и законных интересов населения Ханты-Мансийского автономного окру-га – Югры в отдельных сферах жизнедеятельности в 2014–2020 годах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Защита населения и территорий от чрезвычайных ситуаций, обеспечение пожарной безопасности в Ханты-Мансийском автономном округе – Югре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Обеспечение экологической безопасности Ханты-Мансийского автономного округа – Югры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Информационное общество Ханты-Мансийского автономного округа – Югры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Управление государственными финансами в Ханты-Мансийском автономном округе – Югре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6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7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57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в 2014 году государственной программы автономного округа "Развитие образования в Ханты-Мансийском автономном округе – Югре на 2014–2020 годы"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, трети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8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Обеспечение доступным и комфортным жильем жителей Ханты-Мансийского автономного округа – Югры в 2014–2020 годах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, трети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9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Развитие жилищно-коммунального комплекса и повышения энергетической эффективности в Ханты-Мансийском автономном округе – Югре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, трети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Социально-экономическое развитие, инвестиции и инновации Ханты-Мансийского автономного округа – Югры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, трети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Развитие транспортной системы Ханты-Мансийского автономного округа – Югры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, трети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Управление государственным имуществом Ханты-Мансийского автономного округа – Югры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, трети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Развитие гражданского общества Ханты-Мансийского автономного округа – Югры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ти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О реализации государственной политики по профилактике экстремизма и развития российского казачества в Ханты-Мансийском автономном округе – Югре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ти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Развитие и использование минерально-сырьевой базы Ханты-Мансийского автономного округа – Югры  на 2014–2020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тий кварта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6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в 2014 году государственной программы автономного округа "Оказания содействия добровольному переселению в Ханты-Мансийский автономный округ – Югру соотечественников, проживающих за рубежом, на 2014–2015 год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тий кварта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567" w:top="851" w:footer="567" w:bottom="851"/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58:00Z</dcterms:created>
  <dc:creator>ProtasovAV</dc:creator>
  <dc:description/>
  <cp:keywords/>
  <dc:language>en-US</dc:language>
  <cp:lastModifiedBy>Протасов Александр Владимирович</cp:lastModifiedBy>
  <cp:lastPrinted>2014-12-05T11:52:00Z</cp:lastPrinted>
  <dcterms:modified xsi:type="dcterms:W3CDTF">2014-12-05T06:52:00Z</dcterms:modified>
  <cp:revision>4</cp:revision>
  <dc:subject/>
  <dc:title>Приложение</dc:title>
</cp:coreProperties>
</file>